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ňa 28. februára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bodu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informácia o výsledkoch kontroly NKÚ SR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a o prijatých opatreniach</w:t>
      </w:r>
    </w:p>
    <w:p>
      <w:pPr>
        <w:pStyle w:val="Normal"/>
        <w:spacing w:before="280" w:after="280"/>
        <w:rPr>
          <w:b/>
          <w:b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dkladá: </w:t>
        <w:tab/>
      </w:r>
      <w:r>
        <w:rPr>
          <w:sz w:val="28"/>
          <w:szCs w:val="28"/>
        </w:rPr>
        <w:t>Viliam Zahorčák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2"/>
          <w:szCs w:val="22"/>
        </w:rPr>
      </w:pPr>
      <w:r>
        <w:rPr>
          <w:b/>
          <w:smallCaps/>
          <w:sz w:val="28"/>
          <w:szCs w:val="28"/>
        </w:rPr>
        <w:t>Na základe:</w:t>
      </w:r>
      <w:r>
        <w:rPr>
          <w:sz w:val="28"/>
          <w:szCs w:val="28"/>
        </w:rPr>
        <w:tab/>
        <w:t xml:space="preserve">uznesenia MsR č. </w:t>
      </w:r>
      <w:r>
        <w:rPr>
          <w:color w:val="000000"/>
          <w:sz w:val="28"/>
          <w:szCs w:val="28"/>
        </w:rPr>
        <w:t>17 zo dňa 14. 2. 2017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Prerokované: </w:t>
      </w:r>
      <w:r>
        <w:rPr>
          <w:sz w:val="28"/>
          <w:szCs w:val="28"/>
        </w:rPr>
        <w:tab/>
        <w:t>na porade primátora dňa 6. 2. 2017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na MsR dňa 14. 2.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Spracovali: </w:t>
      </w:r>
      <w:r>
        <w:rPr>
          <w:sz w:val="28"/>
          <w:szCs w:val="28"/>
        </w:rPr>
        <w:tab/>
        <w:t>JUDr. Gabriel Dorič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ab/>
        <w:t>zástupca prednostu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  <w:smallCaps/>
          <w:sz w:val="28"/>
          <w:szCs w:val="28"/>
        </w:rPr>
        <w:t xml:space="preserve">Napísala: </w:t>
        <w:tab/>
      </w:r>
      <w:r>
        <w:rPr>
          <w:sz w:val="28"/>
          <w:szCs w:val="28"/>
        </w:rPr>
        <w:t xml:space="preserve">Viera Klaciková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acovníčka mestského úradu</w:t>
        <w:br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mallCaps/>
          <w:sz w:val="28"/>
          <w:szCs w:val="28"/>
        </w:rPr>
        <w:t>Prizvať:</w:t>
        <w:tab/>
      </w:r>
      <w:r>
        <w:rPr>
          <w:sz w:val="28"/>
          <w:szCs w:val="28"/>
        </w:rPr>
        <w:t>Ing. Oľgu Bereznaninovú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vedúcu finančného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Návrh na uznesenie: </w:t>
        <w:tab/>
      </w:r>
      <w:r>
        <w:rPr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Michalovce, február 2017</w:t>
      </w:r>
    </w:p>
    <w:p>
      <w:pPr>
        <w:sectPr>
          <w:type w:val="nextPage"/>
          <w:pgSz w:w="11906" w:h="16838"/>
          <w:pgMar w:left="1418" w:right="1469" w:gutter="0" w:header="0" w:top="1079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69" w:gutter="0" w:header="0" w:top="1079" w:footer="0" w:bottom="107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K bodu:</w:t>
      </w:r>
      <w:r>
        <w:rPr>
          <w:b/>
        </w:rPr>
        <w:t xml:space="preserve"> </w:t>
        <w:tab/>
      </w:r>
      <w:r>
        <w:rPr>
          <w:rFonts w:cs="Arial"/>
          <w:b/>
          <w:bCs/>
          <w:caps/>
          <w:sz w:val="28"/>
          <w:szCs w:val="28"/>
        </w:rPr>
        <w:t>informácia o výsledkoch kontroly NKÚ SR</w:t>
      </w:r>
    </w:p>
    <w:p>
      <w:pPr>
        <w:pStyle w:val="Normal"/>
        <w:ind w:left="708" w:firstLine="708"/>
        <w:jc w:val="both"/>
        <w:rPr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a o prijatých opatreniach</w:t>
      </w:r>
    </w:p>
    <w:p>
      <w:pPr>
        <w:pStyle w:val="Normal"/>
        <w:ind w:left="1410" w:hanging="141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1416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Na základe poverenia predsedu Najvyššieho kontrolného úradu Slovenskej republiky č. 1639 zo dňa 11. 7. 2016 bola v čase od 4. 8. 2016 do 24. 11. 2016 vykonaná kontrola verejných financií, majetku a plnenia opatrení z predchádzajúcich kontrol v Meste Michalo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bola vykonaná na základe plánu kontrolnej činnosti NKÚ SR na rok 2016. Dôvodom vykonania kontroly bola minimálne 4-ročná periodicita kontrol v okresných mestách stanovená v Koncepcii na realizáciu kontrolnej činnosti expozitúr NKÚ 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seda Najvyššieho kontrolného úradu listom požiadal dňa 20. 1. 2017 primátora mesta o informovanie Mestského zastupiteľstva v Michalovciach o výsledku kontroly a o prijatých opatreniach na odstránenie zistených nedost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zistila niektoré nedostatky v realizácii zákona o rozpočtových pravidlách verejnej správy, vo vedení účtovníctva a inventarizácii majetku a záväzkov, vo verejnom obstarávaní pri zverejňovaní zmlúv, faktúr a objednávok, pri nakladaní s majetkom a pohľadávkami mesta a vo finančnej kontrole. Najvyšší kontrolný úrad identifikoval finančné riziko pri poskytovaní členských príspevkov športovým klub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KÚ konštatovala, že v kontrolovanom období hlavná kontrolórka mesta plnila svoje úlohy a povinnosti v súlade so zákonom o obecnom zriadení, keď vykonávala kontrolu v rámci stanoveného rozsahu, predkladala MsZ plány kontrolnej činnosti a správy o výsledkoch kontrol, resp. o kontrolnej činnosti dostavených termínov a vypracovala odborné stanoviská z návrhu rozpočtu záverečného účtu mesta z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stené nedostatky neboli takého charakteru, aby zakladali dôvod na ich postúpenie iným orgá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vyšší kontrolný úrad odporuči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raviť vo VZN o poskytovaní dotácií podmienky uzatvárania zmlúv a ich náležitosti v závislosti od druhu poskytovanej dotá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hodnotiť formu a sprehľadniť systém poskytovania finančnej podpory pre rozvoj športu prostredníctvom športových klubov tak, aby bol realizovaný transparentným spôsobom, v súlade s platnou legislatívou a maximálne hospodárnym spôsob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raviť archivovanie podkladov pre stanovenie predpokladanej hodnoty zákazk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hodnotiť využiteľnosť starších nedokončených projektov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izovať vnútorné predpisy v nadväznosti na platnú legislatívu a nový informačný systé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tupy vnútorného kontrolného systému nastaviť na sledovanie účinnosti opatrení prijatých na zamedzenie opakovaného výskytu nedostatkov zistených vnútornými aj vonkajšími kontrol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Michalovce spracovalo návrh prijatých opatrení k zisteným nedostatkom a 5. 1. 2017 ho doručilo Najvyššiemu kontrolnému úradu SR, Expozitúra Košice.</w:t>
      </w:r>
    </w:p>
    <w:p>
      <w:pPr>
        <w:pStyle w:val="Normal"/>
        <w:jc w:val="both"/>
        <w:rPr/>
      </w:pPr>
      <w:r>
        <w:rPr/>
        <w:t>K spracovanému návrhu opatrení kontrolný úrad nevzniesol námie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do 31. 1. 2017 splnilo tieto opatrenia: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elizovalo smernicu prednostu č. 9/2007 o projektovej a predprojektovej prípravy, o realizácii stavieb v investorstve mesta, o ich následnom uvedení do prevádzky a zavedení do majetku Mest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alo reflektory financované z účelovej dotácie na výstavbu multifunkčného ihriska VZS na sklad, s ich následným využitím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alo nové VZN o poskytnutí dotácií z rozpočtu mesta v časti smerovania dotácií, uzavretia zmlúv a zúčtovaní dotácií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lo vedenie finančných prostriedkov z prijatej zábezpeky za užívanie nájomných bytov na osobitnom bankovom účt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čalo proces dodatočného  povolenia stavby jedálne III. ZŠ v zmysle zák. č. 50/1976 Z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pracovalo do internej smernice na zabezpečenie postupov zadávania zákaziek v procese verejného obstarávania pre odbory a útvary MsÚ a zariadení bez právnej subjektivity, povinnosť uchovávať dokumentáciu z určenia predpokladanej hodnoty zákazk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viedlo automatizované  zverejňovanie zmlúv, faktúr a objednávok z informačného systému NORIS v rámci zavádzania elektronických služieb ESMA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školilo zodpovedných pracovníkov s novelizovanou smernicou prednostu o zabezpečení projektovej a predprojektovej prípravy, o realizácii stavieb v investorstve mesta, o ich následnom uvedení do prevádzky a o zavedení do majetku Mes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účtovalo zábezpeky za užívanie nájomných bytov z účtu 379 – iné záväzky na účet 479 – dlhodobé záväzk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radilo z účtovného stavu účtu 042 – obstaranie dlhodobého hmotného majetku vo výške 2496 € projektovú dokumentáciu trafostanice MMB z dôvodu jej preda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covalo dodatok k príkaznému listu primátora k vykonaniu inventarizácie majetku mesta k 31. 12. 2016 v oblasti dokladovej inventarizácie, s doplnením dielčich inventarizačných komisií za každý odb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školilo zamestnancov k dodržiavaniu smernice o finančnej kontr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dnešné rokovanie MsZ je predložený návrh Pravidiel podávania, preverovania a evidencie podnetov podávaných v zmysle zák. č. 307/2014 Z. z., vrátane ustanovenia § 11 ods. 8 zákona.</w:t>
      </w:r>
    </w:p>
    <w:p>
      <w:pPr>
        <w:pStyle w:val="Normal"/>
        <w:jc w:val="both"/>
        <w:rPr/>
      </w:pPr>
      <w:r>
        <w:rPr/>
        <w:t>V súvislosti s odporučeniami NKÚ a ďalšími vytknutými nedostatkami, ktorých odstránenie je dlhodobejšie alebo opatrenia majú trvalý charakter, sme vydali príkazný list primátora č. 02/2017, ktorý tvorí prílohu tohto materiálu.</w:t>
      </w:r>
    </w:p>
    <w:p>
      <w:pPr>
        <w:sectPr>
          <w:type w:val="continuous"/>
          <w:pgSz w:w="11906" w:h="16838"/>
          <w:pgMar w:left="1418" w:right="1469" w:gutter="0" w:header="0" w:top="1079" w:footer="0" w:bottom="10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bodu:</w:t>
      </w:r>
      <w:r>
        <w:rPr>
          <w:b/>
        </w:rPr>
        <w:t xml:space="preserve"> </w:t>
        <w:tab/>
      </w:r>
      <w:r>
        <w:rPr>
          <w:rFonts w:cs="Arial"/>
          <w:b/>
          <w:bCs/>
          <w:caps/>
          <w:sz w:val="28"/>
          <w:szCs w:val="28"/>
        </w:rPr>
        <w:t>informácia o výsledkoch kontroly NKÚ SR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a o prijatých opatreniach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berie na vedomie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sz w:val="22"/>
          <w:szCs w:val="22"/>
        </w:rPr>
        <w:t>informáciu o výsledkoch kontroly NKÚ a o prijatých opatreniach,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sz w:val="22"/>
          <w:szCs w:val="22"/>
        </w:rPr>
        <w:t>príkazný list primátora mesta č . 2/2017 na odstránenie nedostatkov zistených pri kontrole podľa poverenia NKÚ SR č. 1639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sz w:val="22"/>
          <w:szCs w:val="22"/>
        </w:rPr>
        <w:t>informáciu, že k 31. 1. 2017 boli splnené tieto prijaté opatreni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elizovalo smernicu prednostu č. 9/2007 o projektovej a predprojektovej prípravy, o realizácii stavieb v investorstve mesta, o ich následnom uvedení do prevádzky a zavedení do majetku Mes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alo reflektory financované z účelovej dotácie na výstavbu multifunkčného ihriska VZS na sklad, s ich následným využitím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alo nové VZN o poskytnutí dotácií z rozpočtu mesta v časti smerovania dotácií, uzavretia zmlúv a zúčtovaní dotácií.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ilo vedenie finančných prostriedkov z prijatej zábezpeky za užívanie nájomných bytov na osobitnom bankovom účt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čalo proces dodatočného  povolenia stavby jedálne III. ZŠ v zmysle zák. č. 50/1976 Zb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racovalo do internej smernice na zabezpečenie postupov zadávania zákaziek v procese verejného obstarávania pre odbory a útvary MsÚ a zariadení bez právnej subjektivity, povinnosť uchovávať dokumentáciu z určenia predpokladanej hodnoty zákazk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viedlo automatizované  zverejňovanie zmlúv, faktúr a objednávok z informačného systému NORIS v rámci zavádzania elektronických služieb ESMA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školilo zodpovedných pracovníkov s novelizovanou smernicou prednostu o zabezpečení projektovej a predprojektovej prípravy, o realizácii stavieb v investorstve mesta, o ich následnom uvedení do prevádzky a o zavedení do majetku Mes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účtovalo zábezpeky za užívanie nájomných bytov z účtu 379 – iné záväzky na účet 479 – dlhodobé záväzk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radilo z účtovného stavu účtu 042 – obstaranie dlhodobého hmotného majetku vo výške 2496 € projektovú dokumentáciu trafostanice MMB z dôvodu jej predaj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covalo dodatok k príkaznému listu primátora k vykonaniu inventarizácie majetku mesta k 31. 12. 2016 v oblasti dokladovej inventarizácie, s doplnením dielčich inventarizačných komisií za každý odbo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školilo zamestnancov k dodržiavaniu smernice o finančnej kontrole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20"/>
          <w:sz w:val="22"/>
          <w:szCs w:val="22"/>
          <w:u w:val="single"/>
        </w:rPr>
      </w:pPr>
      <w:r>
        <w:rPr>
          <w:b/>
          <w:spacing w:val="20"/>
          <w:sz w:val="22"/>
          <w:szCs w:val="22"/>
          <w:u w:val="single"/>
        </w:rPr>
        <w:t>Ukladá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30" w:leader="none"/>
        </w:tabs>
        <w:ind w:left="2148" w:hanging="1458"/>
        <w:rPr>
          <w:b/>
          <w:b/>
          <w:spacing w:val="20"/>
          <w:u w:val="single"/>
        </w:rPr>
      </w:pPr>
      <w:r>
        <w:rPr>
          <w:sz w:val="22"/>
          <w:szCs w:val="22"/>
        </w:rPr>
        <w:t>informovať predsedu NKÚ o prerokovaní výsledkov kontroly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Z: JUDr. Dorič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T: 10. 3. 2017</w:t>
      </w:r>
    </w:p>
    <w:sectPr>
      <w:type w:val="continuous"/>
      <w:pgSz w:w="11906" w:h="16838"/>
      <w:pgMar w:left="1418" w:right="1469" w:gutter="0" w:header="0" w:top="1079" w:footer="0" w:bottom="10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aps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4"/>
      <w:numFmt w:val="bullet"/>
      <w:lvlText w:val="-"/>
      <w:lvlJc w:val="left"/>
      <w:pPr>
        <w:tabs>
          <w:tab w:val="num" w:pos="708"/>
        </w:tabs>
        <w:ind w:left="2148" w:hanging="360"/>
      </w:pPr>
      <w:rPr>
        <w:rFonts w:ascii="Calibri" w:hAnsi="Calibri" w:cs="Calibri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Calibri" w:hAnsi="Calibri" w:eastAsia="@Microsoft JhengHei" w:cs="@Microsoft JhengHei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/>
    </w:rPr>
  </w:style>
  <w:style w:type="character" w:styleId="WW8Num9z0">
    <w:name w:val="WW8Num9z0"/>
    <w:qFormat/>
    <w:rPr>
      <w:rFonts w:ascii="Calibri" w:hAnsi="Calibri" w:eastAsia="Plantagenet Cherokee" w:cs="Plantagenet Cheroke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@Microsoft JhengHei" w:cs="@Microsoft JhengHei"/>
      <w:b w:val="false"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alibri" w:hAnsi="Calibri" w:eastAsia="@Microsoft JhengHei" w:cs="@Microsoft JhengHei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alibri" w:hAnsi="Calibri" w:eastAsia="@Microsoft JhengHei" w:cs="@Microsoft JhengHei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@Microsoft JhengHei" w:cs="@Microsoft JhengHei"/>
      <w:b w:val="false"/>
      <w:i w:val="false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8:00Z</dcterms:created>
  <dc:creator>Viera Klacikova</dc:creator>
  <dc:description/>
  <cp:keywords/>
  <dc:language>en-US</dc:language>
  <cp:lastModifiedBy>Viera Klaciková</cp:lastModifiedBy>
  <cp:lastPrinted>2017-02-22T08:17:00Z</cp:lastPrinted>
  <dcterms:modified xsi:type="dcterms:W3CDTF">2017-02-22T07:22:00Z</dcterms:modified>
  <cp:revision>6</cp:revision>
  <dc:subject/>
  <dc:title>Mesto Michalovce</dc:title>
</cp:coreProperties>
</file>